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2600" cy="4305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752600" cy="430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0pt;margin-top:-39.75pt;width:187.45pt;height:39.65pt;mso-wrap-style:none;v-text-anchor:middle;mso-position-vertical:top" type="_x0000_t136">
            <v:path textpathok="t"/>
            <v:textpath on="t" fitshape="t" string="Sequencing" style="font-family:&quot;Comic Sans MS&quot;;font-size:12pt"/>
            <v:fill o:detectmouseclick="t" color2="purpl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’s Name: 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93980</wp:posOffset>
                </wp:positionV>
                <wp:extent cx="5803900" cy="584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0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  <w:t>Author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7pt;height:46pt;mso-wrap-distance-left:9.05pt;mso-wrap-distance-right:9.05pt;mso-wrap-distance-top:0pt;mso-wrap-distance-bottom:0pt;margin-top:7.4pt;mso-position-vertical-relative:text;margin-left: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20"/>
                          <w:szCs w:val="20"/>
                        </w:rPr>
                        <w:t>Titl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0080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20"/>
                          <w:szCs w:val="20"/>
                        </w:rPr>
                        <w:t>Auth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pict>
          <v:shape id="shape_0" fillcolor="yellow" stroked="t" o:allowincell="f" style="position:absolute;margin-left:18pt;margin-top:6.2pt;width:47.2pt;height:17.95pt;mso-wrap-style:none;v-text-anchor:middle" type="_x0000_t136">
            <v:path textpathok="t"/>
            <v:textpath on="t" fitshape="t" string="First" style="font-family:&quot;Comic Sans MS&quot;;font-size:20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30175</wp:posOffset>
                </wp:positionV>
                <wp:extent cx="579120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6pt;margin-top:10.25pt;width:455.95pt;height:71.95pt;mso-wrap-style:none;v-text-anchor:middle" type="_x0000_t84"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0" cy="342900"/>
                <wp:effectExtent l="85725" t="0" r="863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5pt" to="234pt,39.5pt" stroked="t" o:allowincell="f" style="position:absolute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pict>
          <v:shape id="shape_0" fillcolor="yellow" stroked="t" o:allowincell="f" style="position:absolute;margin-left:18pt;margin-top:7.65pt;width:47.2pt;height:17.95pt;mso-wrap-style:none;v-text-anchor:middle" type="_x0000_t136">
            <v:path textpathok="t"/>
            <v:textpath on="t" fitshape="t" string="Next" style="font-family:&quot;Comic Sans MS&quot;;font-size:20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57912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be5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1.7pt;width:455.95pt;height:71.95pt;mso-wrap-style:none;v-text-anchor:middle" type="_x0000_t84">
                <v:fill o:detectmouseclick="t" color2="#cbe5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0" cy="342900"/>
                <wp:effectExtent l="85725" t="0" r="863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34pt,27.0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18pt;margin-top:9.1pt;width:47.2pt;height:17.95pt;mso-wrap-style:none;v-text-anchor:middle" type="_x0000_t136">
            <v:path textpathok="t"/>
            <v:textpath on="t" fitshape="t" string="Then" style="font-family:&quot;Comic Sans MS&quot;;font-size:20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67005</wp:posOffset>
                </wp:positionV>
                <wp:extent cx="579120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4c9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3.15pt;width:455.95pt;height:71.95pt;mso-wrap-style:none;v-text-anchor:middle" type="_x0000_t84">
                <v:fill o:detectmouseclick="t" color2="#e4c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0" cy="342900"/>
                <wp:effectExtent l="85725" t="0" r="863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234pt,28.5pt" stroked="t" o:allowincell="f" style="position:absolute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18pt;margin-top:10.55pt;width:101.95pt;height:17.95pt;mso-wrap-style:none;v-text-anchor:middle" type="_x0000_t136">
            <v:path textpathok="t"/>
            <v:textpath on="t" fitshape="t" string="After that" style="font-family:&quot;Comic Sans MS&quot;;font-size:20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8255</wp:posOffset>
                </wp:positionV>
                <wp:extent cx="5791200" cy="9144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c1c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0.65pt;width:455.95pt;height:71.95pt;mso-wrap-style:none;v-text-anchor:middle" type="_x0000_t84">
                <v:fill o:detectmouseclick="t" color2="#ffc1c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65555</wp:posOffset>
                </wp:positionV>
                <wp:extent cx="5791200" cy="9144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e9c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99.65pt;width:455.95pt;height:71.95pt;mso-wrap-style:none;v-text-anchor:middle" type="_x0000_t84">
                <v:fill o:detectmouseclick="t" color2="#ffe9c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22655</wp:posOffset>
                </wp:positionV>
                <wp:extent cx="0" cy="342900"/>
                <wp:effectExtent l="85725" t="0" r="863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.65pt" to="234pt,99.6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18pt;margin-top:81.65pt;width:47.2pt;height:17.95pt;mso-wrap-style:none;v-text-anchor:middle" type="_x0000_t136">
            <v:path textpathok="t"/>
            <v:textpath on="t" fitshape="t" string="Last" style="font-family:&quot;Comic Sans MS&quot;;font-size:20pt"/>
            <v:fill o:detectmouseclick="t" type="solid" color2="blue"/>
            <v:stroke color="black" weight="9360" joinstyle="miter" endcap="flat"/>
            <w10:wrap type="none"/>
          </v:shape>
        </w:pic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Mariely Sanchez © www.sanchezclass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4:08:00Z</dcterms:created>
  <dc:creator>Mariely Sanchez</dc:creator>
  <dc:description/>
  <cp:keywords/>
  <dc:language>en-US</dc:language>
  <cp:lastModifiedBy>Mariely Sanchez</cp:lastModifiedBy>
  <cp:lastPrinted>2007-07-25T18:00:00Z</cp:lastPrinted>
  <dcterms:modified xsi:type="dcterms:W3CDTF">2007-07-25T22:00:00Z</dcterms:modified>
  <cp:revision>5</cp:revision>
  <dc:subject/>
  <dc:title> </dc:title>
</cp:coreProperties>
</file>